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56"/>
          <w:szCs w:val="56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599565" cy="1200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56"/>
          <w:szCs w:val="56"/>
        </w:rPr>
        <w:t>Learn/Work/Shar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6"/>
          <w:szCs w:val="26"/>
        </w:rPr>
        <w:t>ESL teachers,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This year, the Multilingual Department is highlighting five key concepts for supporting English Learners.  </w:t>
      </w:r>
      <w:r>
        <w:rPr>
          <w:rFonts w:cs="Verdana" w:ascii="Verdana" w:hAnsi="Verdana"/>
          <w:sz w:val="20"/>
          <w:szCs w:val="20"/>
        </w:rPr>
        <w:t>Join us to learn, work and share ideas around these key concepts (see below).</w:t>
      </w:r>
    </w:p>
    <w:p>
      <w:pPr>
        <w:pStyle w:val="Normal"/>
        <w:spacing w:before="0" w:after="12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8"/>
          <w:szCs w:val="28"/>
        </w:rPr>
        <w:t>We’re compensating with extended time ($25/hour).  This is important work; please be a part of it.  If you have questions, contact John Wolfe (</w:t>
      </w:r>
      <w:hyperlink r:id="rId3">
        <w:r>
          <w:rPr>
            <w:rStyle w:val="InternetLink"/>
            <w:rFonts w:cs="Verdana" w:ascii="Verdana" w:hAnsi="Verdana"/>
            <w:sz w:val="28"/>
            <w:szCs w:val="28"/>
          </w:rPr>
          <w:t>john.wolfe@mpls.k12.mn.us</w:t>
        </w:r>
      </w:hyperlink>
      <w:r>
        <w:rPr>
          <w:rFonts w:cs="Verdana" w:ascii="Verdana" w:hAnsi="Verdana"/>
          <w:sz w:val="28"/>
          <w:szCs w:val="28"/>
        </w:rPr>
        <w:t>, 612-668-0417)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2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Standards/ </w:t>
            </w:r>
            <w:r>
              <w:rPr>
                <w:rFonts w:cs="Verdana" w:ascii="Verdana" w:hAnsi="Verdana"/>
                <w:sz w:val="28"/>
                <w:szCs w:val="28"/>
              </w:rPr>
              <w:t>Learning Targets-base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Instruction for ELs have to be Standards-Based for three reasons: </w:t>
            </w:r>
          </w:p>
          <w:p>
            <w:pPr>
              <w:pStyle w:val="Normal"/>
              <w:spacing w:before="40" w:after="40"/>
              <w:ind w:left="252" w:hanging="252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(a)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Learning in a foreign language is hard;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we have to be laser-focused on the key conceptual targets, 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(b)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EL’s content learning will take place over time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40" w:after="40"/>
              <w:ind w:left="252" w:hanging="252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(c)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Standards-based conceptual learning targets can be differentiated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Language Intensiv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All students are asked to use language to both process (i.e., figure out) what they’re learning and to demonstrate learning. 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For both ELD and content learning needs, ELs need carefully designed and intensified language use opportunit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WIDA-Informe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At the core of WIDA is this obligation: When teaching grade-level content, modify the language demands of instruction to meet the language abilities of the students.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This means both supporting and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modifying the language of instruction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so that students experience instruction appropriate to their English Proficiency levels. 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You need time to find and/or develop these modified materials and approach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Formatively </w:t>
            </w:r>
            <w:r>
              <w:rPr>
                <w:rFonts w:cs="Verdana" w:ascii="Verdana" w:hAnsi="Verdana"/>
                <w:sz w:val="28"/>
                <w:szCs w:val="28"/>
              </w:rPr>
              <w:t>Assessed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To be valid, formative assessments have to be appropriate to students’ language proficiency levels – otherwise, you don’t have valid data about what the seudent knows or doesn’t know. 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You need time to figure out how to incorporate proficiency-appropriate formative assessment into ongoing content instruction.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aborative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Meeting the language-related content-learning needs of English Learners is going to require so much effort, success will be more likely if effort is shared across the District.</w:t>
            </w:r>
          </w:p>
        </w:tc>
      </w:tr>
    </w:tbl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6"/>
          <w:szCs w:val="26"/>
        </w:rPr>
        <w:t xml:space="preserve">We believe that these are the five features that must characterize instruction if we are to meet our students’ needs.  </w:t>
      </w:r>
      <w:r>
        <w:rPr>
          <w:rFonts w:cs="Verdana" w:ascii="Verdana" w:hAnsi="Verdana"/>
          <w:sz w:val="20"/>
          <w:szCs w:val="20"/>
        </w:rPr>
        <w:t>Our students need these supports and modifications; you need time to understand them and develop approaches and materials to support the student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bCs/>
          <w:sz w:val="26"/>
          <w:szCs w:val="26"/>
          <w:highlight w:val="yellow"/>
        </w:rPr>
        <w:t>To do this, we’re offering 9 weekday and 6 Saturday sessions before Winter Break for you to</w:t>
      </w:r>
      <w:r>
        <w:rPr>
          <w:rFonts w:cs="Verdana" w:ascii="Verdana" w:hAnsi="Verdana"/>
          <w:b/>
          <w:bCs/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e together (with John Wolfe and other Multilingual Staff)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arn more about these features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velop specific supports for the lessons that you’re teaching right now, and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sz w:val="20"/>
          <w:szCs w:val="20"/>
        </w:rPr>
        <w:t>share them on a website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spacing w:before="0" w:after="12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When &amp; Where</w:t>
      </w:r>
      <w:r>
        <w:rPr>
          <w:rFonts w:cs="Verdana" w:ascii="Verdana" w:hAnsi="Verdana"/>
          <w:sz w:val="26"/>
          <w:szCs w:val="26"/>
        </w:rPr>
        <w:t xml:space="preserve">: All sessions are in the Adult Basic Education Building at </w:t>
        <w:br/>
        <w:t>2225 E Lake St (Lake &amp; Hiawatha are the major cross streets)</w:t>
      </w:r>
    </w:p>
    <w:p>
      <w:pPr>
        <w:pStyle w:val="Normal"/>
        <w:spacing w:before="0" w:after="120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140"/>
        <w:gridCol w:w="3140"/>
      </w:tblGrid>
      <w:tr>
        <w:trPr>
          <w:trHeight w:val="397" w:hRule="exac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Tuesday | </w:t>
            </w:r>
            <w:r>
              <w:rPr>
                <w:rFonts w:cs="Verdana" w:ascii="Verdana" w:hAnsi="Verdana"/>
                <w:sz w:val="26"/>
                <w:szCs w:val="26"/>
                <w:highlight w:val="yellow"/>
              </w:rPr>
              <w:t>Rm. 3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Wednesday | </w:t>
            </w:r>
            <w:r>
              <w:rPr>
                <w:rFonts w:cs="Verdana" w:ascii="Verdana" w:hAnsi="Verdana"/>
                <w:sz w:val="26"/>
                <w:szCs w:val="26"/>
                <w:highlight w:val="yellow"/>
              </w:rPr>
              <w:t>Rm 3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Sat. | 221 </w:t>
            </w:r>
            <w:r>
              <w:rPr>
                <w:rFonts w:cs="Verdana" w:ascii="Verdana" w:hAnsi="Verdana"/>
                <w:sz w:val="26"/>
                <w:szCs w:val="26"/>
                <w:highlight w:val="yellow"/>
              </w:rPr>
              <w:t>(Mac Lab)</w:t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t 23 | 3:30-7:3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 13 | 3:30-7:3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 27 | 3:30-7:3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 4 | 3:30-7: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t 10 | 3:30-7:3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t 24 | 3:30-7:3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. 7 | 3:30-7:3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. 14 | 3:30-7:3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. 28 | 3:30-7:3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 5 | 3:30-7: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t 13 | 11:00-5:0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ct 27 | 11:00-5:0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. 10 | 11:00-5:0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. 17 | 11:00-5:0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v. 28 | 11:00-5:00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c 8 | 11:00-5:00</w:t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775"/>
        <w:gridCol w:w="2761"/>
        <w:gridCol w:w="2771"/>
        <w:gridCol w:w="2071"/>
        <w:gridCol w:w="1965"/>
        <w:gridCol w:w="2435"/>
      </w:tblGrid>
      <w:tr>
        <w:trPr>
          <w:tblHeader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Su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Mo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Tu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We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Thu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Fr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Verdana" w:hAnsi="Verdana"/>
                <w:b/>
                <w:bCs/>
                <w:sz w:val="20"/>
                <w:szCs w:val="20"/>
              </w:rPr>
              <w:t>Sat</w:t>
            </w:r>
          </w:p>
        </w:tc>
      </w:tr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ct 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1.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8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umbus Da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10</w:t>
            </w:r>
            <w:r>
              <w:rPr>
                <w:rFonts w:cs="Verdana" w:ascii="Verdana" w:hAnsi="Verdana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1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12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xT 2 of 8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Oct 13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Sat 2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11:00-5: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+</w:t>
            </w:r>
            <w:r>
              <w:rPr>
                <w:rFonts w:cs="Verdana" w:ascii="Verdana" w:hAnsi="Verdana"/>
                <w:b/>
                <w:sz w:val="28"/>
                <w:szCs w:val="28"/>
                <w:highlight w:val="yellow"/>
              </w:rPr>
              <w:t>NBC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Grs 2-9 (required) and Grs. 10-12 (optional)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FALL MAP Window (9/19-10/10)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ct 1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1.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rent-Teacher Conference Da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tate Fall Conference Da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onference Conversion 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ct 20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ct 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1.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2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ct 23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ct 24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Oct27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11:00-5:0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at 3</w:t>
            </w:r>
            <w:r>
              <w:rPr>
                <w:rFonts w:cs="Verdana" w:ascii="Verdana" w:hAnsi="Verdana"/>
                <w:sz w:val="28"/>
                <w:szCs w:val="28"/>
                <w:highlight w:val="yellow"/>
              </w:rPr>
              <w:t>+NBC</w:t>
            </w:r>
          </w:p>
        </w:tc>
      </w:tr>
      <w:tr>
        <w:trPr/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ct 2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1.9b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29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30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ct 3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loween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1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B6DDE8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st quarter End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cord-Keeping Day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 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neTESOL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nneTESOL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Nov 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2.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\s 1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6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ction Day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ov 7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Dates"/>
              <w:rPr/>
            </w:pPr>
            <w:r>
              <w:rPr>
                <w:rFonts w:cs="Times New Roman" w:ascii="Verdana" w:hAnsi="Verdana"/>
                <w:b/>
              </w:rPr>
              <w:t>Nov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Nov 10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11:00-5:0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Sat 4 </w:t>
            </w:r>
            <w:r>
              <w:rPr>
                <w:rFonts w:cs="Verdana" w:ascii="Verdana" w:hAnsi="Verdana"/>
                <w:sz w:val="28"/>
                <w:szCs w:val="28"/>
                <w:highlight w:val="yellow"/>
              </w:rPr>
              <w:t>+NBC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Nov 1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ets Da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2.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ov 13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14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15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Native American Family Involve Da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16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XT 3 of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Nov 17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11:00-5: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at 5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Nov 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2.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1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s"/>
              <w:rPr>
                <w:rFonts w:ascii="Verdana" w:hAnsi="Verdana" w:cs="Times New Roman"/>
                <w:b/>
                <w:b/>
              </w:rPr>
            </w:pPr>
            <w:r>
              <w:rPr>
                <w:rFonts w:cs="Times New Roman" w:ascii="Verdana" w:hAnsi="Verdana"/>
                <w:b/>
              </w:rPr>
              <w:t>Nov 2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anksgiving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Holiday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v 24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Nov 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2.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2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ov 27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ov 28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v 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  <w:t xml:space="preserve">Dec 1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11:00-5: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at 6+</w:t>
            </w:r>
            <w:r>
              <w:rPr>
                <w:rFonts w:cs="Verdana" w:ascii="Verdana" w:hAnsi="Verdana"/>
                <w:b/>
                <w:sz w:val="26"/>
                <w:szCs w:val="26"/>
                <w:highlight w:val="yellow"/>
              </w:rPr>
              <w:t>NBC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c 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2.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ec 4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ec 5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3:30-7: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 xml:space="preserve">Dec 8 </w:t>
            </w: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  <w:highlight w:val="magenta"/>
              </w:rPr>
              <w:t>11:00-5: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at 7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c 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2.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14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eXT 4 of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 1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c 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k 2.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1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q2--  </w:t>
            </w:r>
            <w:r>
              <w:fldChar w:fldCharType="begin"/>
            </w:r>
            <w:r>
              <w:rPr>
                <w:sz w:val="20"/>
                <w:szCs w:val="20"/>
                <w:bCs/>
                <w:rFonts w:cs="Verdana" w:ascii="Verdana" w:hAnsi="Verdana"/>
              </w:rPr>
              <w:instrText xml:space="preserve"> LISTNUM  LegalDefault </w:instrText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rFonts w:cs="Verdana" w:ascii="Verdana" w:hAnsi="Verdana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>of 45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 22</w:t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ates"/>
              <w:rPr>
                <w:rFonts w:ascii="Verdana" w:hAnsi="Verdana" w:cs="Verdana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Dec 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2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25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ristmas Day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2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c 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 29</w:t>
            </w:r>
          </w:p>
        </w:tc>
      </w:tr>
      <w:tr>
        <w:trPr/>
        <w:tc>
          <w:tcPr>
            <w:tcW w:w="15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 BONNIE" w:hAnsi="AR BONNIE" w:cs="AR BONNIE"/>
                <w:spacing w:val="48"/>
                <w:sz w:val="20"/>
                <w:szCs w:val="20"/>
              </w:rPr>
            </w:pPr>
            <w:r>
              <w:rPr>
                <w:rFonts w:cs="AR BONNIE" w:ascii="AR BONNIE" w:hAnsi="AR BONNIE"/>
                <w:spacing w:val="48"/>
                <w:sz w:val="48"/>
                <w:szCs w:val="48"/>
              </w:rPr>
              <w:t>winter recess</w:t>
            </w:r>
          </w:p>
        </w:tc>
      </w:tr>
    </w:tbl>
    <w:p>
      <w:pPr>
        <w:pStyle w:val="Normal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type w:val="continuous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 BONNI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s">
    <w:name w:val="Dates"/>
    <w:basedOn w:val="Normal"/>
    <w:qFormat/>
    <w:pPr/>
    <w:rPr>
      <w:rFonts w:ascii="Century Gothic" w:hAnsi="Century Gothic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hn.wolfe@mpls.k12.mn.u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ool_Temp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5:00:00Z</dcterms:created>
  <dc:creator>smita</dc:creator>
  <dc:description/>
  <dc:language>en-US</dc:language>
  <cp:lastModifiedBy>John</cp:lastModifiedBy>
  <cp:lastPrinted>2012-09-27T06:50:00Z</cp:lastPrinted>
  <dcterms:modified xsi:type="dcterms:W3CDTF">2012-10-12T15:00:00Z</dcterms:modified>
  <cp:revision>2</cp:revision>
  <dc:subject/>
  <dc:title/>
</cp:coreProperties>
</file>